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Буяновское 2</w:t>
      </w:r>
      <w:r>
        <w:rPr/>
        <w:t xml:space="preserve"> (I-1-17) [61] приурочено в зоне тектонического нарушения среди гранитов витимканского комплекса мощностью 190 м и прослеженной на 900 м. Флюоритовая минерализация представляет собой серию сближенных субпараллельных и различно ориентированных тонких (0,2–5 см) прожилков и линзочек. Реже флюорит развит в виде тонкой вкрапленности и небольших гнездообразных скоплений. На участках дробления он является цементом рудной тектонической брекчии. На проявлении установлено три рудных тела. Мощность рудных сечений составляет 5,7; 0,7 и 0,7 м при среднем содержании флюорита 14,48; 18,78 и 15,92 % соответственно. Предполагаемая протяженность рудных тел – не более 100–120 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6:00Z</dcterms:created>
  <dc:creator>Kat</dc:creator>
  <dc:description/>
  <cp:keywords/>
  <dc:language>en-US</dc:language>
  <cp:lastModifiedBy>Kat</cp:lastModifiedBy>
  <dcterms:modified xsi:type="dcterms:W3CDTF">2024-05-06T14:06:00Z</dcterms:modified>
  <cp:revision>1</cp:revision>
  <dc:subject/>
  <dc:title>Проявление Буяновское 2 (I-1-17) [61] приурочено в зоне тектонического нарушения среди гранитов витимканского комплекса мощностью 190 м и прослеженной на 900 м</dc:title>
</cp:coreProperties>
</file>